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8-2020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achunek kosztów i audyt finans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FiR/II/B.5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Ekonom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atedra Finansów i Rachunkowośc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ierunkowy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 Ewelina Rabi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Ewelina Rabiej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posiadać podstawową wiedzę z zakresu rachunkowości, finansów oraz analizy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poznanie studentów z zagadnieniami z zakresu rachunku kosztów (stopień zaawansowany) i audytu finansow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ypracowanie umiejętności w zakresie obliczania kosztu wytworzenia produktu z zastosowaniem różnych metod kalkulacyjnych oraz umiejętności analizy koszt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Motywowanie do przyjmowania aktywnej postawy, formułowania własnych ocen i poglą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 i rozumie kluczowe zagadnienia z zakresu rachunku kosz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otrafi klasyfikować, ewidencjonować i analizować koszty, kalkulować koszty jednostkowe produktów oraz określać wpływ kosztów na wyniki finansowe przedsiębiorstwa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4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w zakresie audytu finansowego i jego roli w usprawnianiu funkcjonowania przedsiębiorstw (audyt wewnętrzny), jak również w zapewnianiu wiarygodności publikowanych informacji finansowych (audyt zewnętrzny).</w:t>
            </w:r>
            <w:r>
              <w:rPr>
                <w:sz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świadomość roli audytorów w kształtowaniu rzeczywistości gospodarczej i głównych celów audytu finansowego.</w:t>
            </w:r>
            <w:r>
              <w:rPr>
                <w:caps w:val="false"/>
                <w:smallCaps w:val="false"/>
                <w:sz w:val="22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lasyfikacja, wycena i ewidencja kosztów z uwzględnieniem profilu działalności przedsiębiorstw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oszt wytworzenia jako podstawa wyceny produk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Rachunek kosztów działań – wariant tradycyjny i zmodyfikowan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pływ kosztów na wyniki finansowe przedsiębiorstwa, prezentacja kosztów w sprawozdaniu finansowym, analiza kosztów (dynamika i struktura kosztów, wskaźnikowa analiza kosztów).</w:t>
            </w:r>
            <w:r>
              <w:rPr>
                <w:rStyle w:val="Appleconvertedspace"/>
                <w:rFonts w:cs="Arial" w:ascii="Arial" w:hAnsi="Arial"/>
                <w:color w:val="000000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stota, cel, podstawy prawne i rola audytu finansowego wewnętrznego i zewnętr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rawozdanie finansowe jako przedmiot audytu finansowego w kontekście ryzyka, badanie zasadności założenia o kontynuacji działalności (istota zasady kontynuacji działalności oraz zagrożenia operacyjne i finansowe; prognoza trudności finansowych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lasyfikacja, wycena i ewidencja kosztów z uwzględnieniem profilu działalności przedsiębiorstw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oszt wytworzenia jako podstawa wyceny produk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pływ kosztów na wyniki finansowe przedsiębiorstwa, prezentacja kosztów w sprawozdaniu finansowym, analiza kosztów (dynamika i struktura kosztów, wskaźnikowa analiza kosztów).</w:t>
            </w:r>
            <w:r>
              <w:rPr>
                <w:rStyle w:val="Appleconvertedspace"/>
                <w:rFonts w:cs="Arial" w:ascii="Arial" w:hAnsi="Arial"/>
                <w:color w:val="000000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rawozdanie finansowe jako przedmiot audytu finansowego w kontekście ryzyka, badanie zasadności założenia o kontynuacji działalności (istota zasady kontynuacji działalności oraz zagrożenia operacyjne i finansowe; prognoza trudności finansowy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>Ćwiczenia: rozwiązywanie zadań, analiza i interpretacja danych finansowych,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studia przypadków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aca zespołowa 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uzyskania 51% maksymalnej ilości punktów przypisanych do poszczególnych działań składających się na zaliczenie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0 – 50%   2,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51 – 60%   3,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1 – 70%   3,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71 – 80%   4,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81 – 90%   4,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91 – 100% 5,0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  <w:r>
        <w:br w:type="page"/>
      </w:r>
    </w:p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 i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zubakowska K., Rachunek kosztów i wyników, PWE, Warszawa 2015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owak E., Analiza kosztów w ocenie działalności przedsiębiorstwa, CeDeWu, Warszawa 2016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rzec J., Śliwa J., Audyt finansowy w przedsiębiorstwach i projekcje ich gospodarki finansowej, Difin, Warszawa 2016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rzec J., Śliwa J., Badanie sprawozdań finansowych przedsiębiorstw i ocena ich zdolności do rozwoju, Difin, Warszawa 2016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zubakowska K., Gabrusewicz W., Nowak E., Rachunkowość zarządcza – metody i zastosowania, PWE, Warszawa 2014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ntowska M., Rachunek kosztów, podstawy rachunkowości zarządczej i zarządzania finansami, Stowarzyszenie Księgowych w Polsce, Warszawa 2016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hd w:fill="FFFFFF" w:val="clear"/>
              </w:rPr>
              <w:t>Szychta A., Dobroszek J., Kabalski P., Rachunkowość zarządcza: zadania i testy, Wydawnictwo Uniwersytetu Łódzkiego, Łódź 201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6:10:00Z</dcterms:created>
  <dc:creator>User</dc:creator>
  <dc:description/>
  <dc:language>en-US</dc:language>
  <cp:lastModifiedBy>Użytkownik systemu Windows</cp:lastModifiedBy>
  <cp:lastPrinted>2017-06-06T12:53:00Z</cp:lastPrinted>
  <dcterms:modified xsi:type="dcterms:W3CDTF">2019-02-03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